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Umění a kultur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Výtvarná výchov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98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>Cílové zaměření předmětu Výtvarná výchova v 5. ročníku ZV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v předmětu Výtvarná výchova v 5. ročníku směřuje 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svojení potřebných výtvarných dovedností a techni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eznámení s výrazovými prostředky a jazykem výtvarného umě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rozvoji vlastního výtvarného vyjádření, fantazie, prostorové představivosti, smyslu pro originalitu a vlastního výraz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tvořivé práci a jejího užití jako prostředku pro sebevyjádř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eznámení s uměleckými díly, k jejich chápání a rozpozná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zkoušení netradičních způsobů řešení a experimentů ve výtvarné výchov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svojení si schopnosti spolupracovat ve skupině</w:t>
            </w:r>
          </w:p>
          <w:p>
            <w:pPr>
              <w:pStyle w:val="Normal"/>
              <w:ind w:left="340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věřování komunikačních účinků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,3.1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3.5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,4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,4.4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,5.5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,6.3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,6.5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6.6, 7.1, 7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zná zásady bezpečnosti a chování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ři  výtvarné výchově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držuje pořádek na svém pracoviš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chová se ohleduplně ke svým sousedům i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olužáků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hodně se chová na výstavá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ískané vědomosti a znalosti z výstav umí použí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seznamuje se s různými druhy výtvarného umění-grafika, malířství, sochařství, architektur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ečnost, chování,ochrana zdraví při výtvarné výchov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štěva výtvarných výstav, galerií, ateliér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chařství(socha, plastika, busta, reliéf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ířství (figura, portrét, krajina, zátiší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olná grafika(druhy techniky), kultura bydle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sign, oděvní kultura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víjení smyslové citlivosti, uplatňování subjektivity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,1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3,1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5,1.7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8,2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2,2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4,2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1,3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3,3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6,3.7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2,4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4,4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6,5.1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5.2,5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5,6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2,6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4,6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žívá různé techniky práce, materiály a kombinuje je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víjí svou tvořivost, představivost a fantazii ve výt. vyjádře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ýtvarně vyjadřuje skutečnost na základě vlastního  prožitku, podle vyprávění, četby,film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zoruje přírodní útvary, rozlišuje 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hodnotí tvary, barvy, strukturu  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zoruje tvary užitkových předmětů, hodnotí je z hlediska, materiálu, proporcí,funkce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acuje s přírodními materiály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</w:rPr>
              <w:t>seznámí se se symbolikou barev  využívá hry s barvou k pokusům o vystižení  vlastní   představ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objevuje a výtvarně sleduje barevnou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měnlivost  přírody, barevnost předmět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vyjádřit své pocity barvo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užít linii a barevné ploch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tváří linie různými výtvarnými prostřed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znává vlastnosti plastických materiálů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ápe prostorové vztah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vytvářet prostorové tva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tivně pracuje s ilustrací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známí se s funkcí písma, písmenem jako dekorativním  prvkem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známí se s proporcemi lidského těla a hlavy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lorovaná kresba, koláž doplněná kresbou 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vou, kombinované techniky s rezer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tný pastel, vodové barvy;voskovky zakryt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ší, proškrabování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achycení prožitku, nálady(poslech hudebníh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íla, divadelní představení, film, vlastní zážitek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eární a barevné vyjádření vnitřní stav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rodních objektů, vyjádření morfologie růs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stl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žitková, materiální, technická a estetická stránka předmětu, chápání vzájemných vztahů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evné vztahy objektu a prostředí, malba pod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utečnosti i předst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láž(luštěniny, koření), tisky listů(návr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látku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Barevná kompoz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nkce barev světlých a tmavých, teplých a studených jako prostorových činitel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y linií, prostorové a barevné vztahy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trast černé a bílé linie(linoryt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Práce keramickou hmotou, modelínou, moduritem, slané pečiv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storové a proporční vztahy, hloubka prosto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ulice-kresba perem a tuší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ýtvarná úprava knihy, ilustrátoři dětských knih a učebnic, druhy ilustrac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kladní tvary lineárního a kresleného písm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řazení do krátkých nápisů, užití hotového pís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noviny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porce lidského, kresba podle skutečno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ick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 (psaní a práce s kniho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Výtvarná výchova v 5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tvarná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ení smyslové citlivosti, uplatňování subjektivity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ativi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tické práce, výzdoba třídy a školy, vánoční bazar, zápis, keramické dílny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ěřování komunikačních účink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otevřených dveří, zápis, skupinové práce, vánoční vystoupení, tématické práce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ěřování komunikačních účink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aktivity a problémy životního prostřed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školní projekt Enviromentální výchov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10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16:00Z</dcterms:created>
  <dc:creator>Petr - Vodsloň</dc:creator>
  <dc:description/>
  <cp:keywords/>
  <dc:language>en-US</dc:language>
  <cp:lastModifiedBy>Učitel</cp:lastModifiedBy>
  <cp:lastPrinted>2006-02-21T16:33:00Z</cp:lastPrinted>
  <dcterms:modified xsi:type="dcterms:W3CDTF">2022-06-01T14:04:00Z</dcterms:modified>
  <cp:revision>4</cp:revision>
  <dc:subject/>
  <dc:title>UČEBNÍ OSNOVY  FZŠ Mezi Školami</dc:title>
</cp:coreProperties>
</file>